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9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итогах работы пункта полиции «Санчурский» МО МВД России «Яранский» за 2021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ав информацию начальника МО МВД России «Яранский»  Гуляева О.В.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итогах работы пункта полиции «Санчурский» МО МВД России «Яранский» за 2021 год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нформ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МО МВД России «Яранский» Гуляева О.В.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итогах работы пункта полиции «Санчурский» МО МВД России «Яранский» за 2021 год», принять к сведению согласно прилож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9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30"/>
          <w:lang w:eastAsia="ru-RU"/>
        </w:rPr>
        <w:t>ИНФОРМАЦИЯ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30"/>
          <w:lang w:eastAsia="ru-RU"/>
        </w:rPr>
        <w:t>Об итогах работы пункта полиции «Санчурский» МО МВД России «Яранский» за 2021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3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За 12 месяцев 2021 года количество зарегистрированных заявлений и сообщений возросло с 1018 до 1077 по сравнению с предыдущим годом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бщее число преступлений зарегистрированных преступлений возросло с 94 до 132 – 40,4%. Из них раскрыто 57 (АППГ-53) рост на 7,5 %, не раскрытыми остались 37 преступлений (АППГ-39), снижение приостановленных дел составило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-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5.1 %. Общая раскрываемость возросла с 57,6 % до 60,6 %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 совершенным преступлениям это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регистрировано и раскрыто 1 убийство (ч.1 ст. 105 УК РФ), 38 краж, 2 из которых совершены с использованием информационно – телекоммуникационных технологий (ИТТ), из них раскрыто 18, зарегистрировано 8 грабежей (ст. 161 УК РФ) все раскрыты, зарегистрировано 3 поджога (ч.2 ст. 167 УК РФ) все остаются нераскрытыми, зарегистрировано 6 преступлений по ст.264 УК РФ, 3 преступления это управление ТС в состоянии алкогольного опьянения, 2 преступления повлекшие смерть человека и 1 преступление с причинением тяжких телесных повреждений, зарегистрировано 2 угона (ст.166 УК РФ) ТС, оба преступления раскрыты, зарегистрировано 4 преступления по ч.1 ст.256 УК РФ, незаконная добыча водных биоресурсов, все раскрыты. По статьям профилактической направленности ст.119, 115 УК РФ зарегистрировано 8 преступлений, не раскрытыми остаются 2 преступления, в сфере лесопромышленного комплекса зарегистрировано 33 преступления, не раскрыто 3, 29 преступлений перешли на 2022 год, по ним ведется следственная проверка. Зарегистрировано 7 преступлений по незаконному проникновению в чужое жилище (ч.1 ст.139 УК РФ), все преступления раскрыты, зарегистрировано 3 преступления против половой неприкосновенности (ч.1 ст.134 УК РФ, ч.2 ст.132 УК РФ), преступления раскрыты. Зарегистрировано 6 должностных преступлений, 37 преступления экономической направленности (ст.180, 160, 260 УК РФ). Зарегистрировано 4 преступления совершенных с использованием информационно – телекоммуникационных технологий (ИТТ), (АППГ-7) это 2 кражи с банковского счета и 2 мошенничеств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е зарегистрировано преступлений в сфере незаконного оборота оружия и боеприпасов и преступлений в сфере незаконного оборота наркотиков. 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текущем году раскрыто 2 преступление прошлых лет (ч. 3 ст.260, ст. 158 ч. 2 УК РФ).</w:t>
      </w:r>
    </w:p>
    <w:p>
      <w:pPr>
        <w:pStyle w:val="Normal"/>
        <w:keepLines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оличество преступлений, совершенных в общественных местах, увеличилось с 9 до 25 преступлений и рост составил 177,8%. На 88,9% (с 9 до 17) отмечается увеличение уличной преступности.</w:t>
      </w:r>
    </w:p>
    <w:p>
      <w:pPr>
        <w:pStyle w:val="Normal"/>
        <w:keepLines/>
        <w:widowControl w:val="false"/>
        <w:autoSpaceDE w:val="false"/>
        <w:spacing w:before="0" w:after="0"/>
        <w:ind w:right="-2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оличество преступлений, совершённых в состоянии алкогольного опьянения, увеличилось с 22 до 32 на 45,5 %. </w:t>
      </w:r>
    </w:p>
    <w:p>
      <w:pPr>
        <w:pStyle w:val="Normal"/>
        <w:keepLines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оличество преступлений, совершенных несовершеннолетними, увеличилось с 0 до 2, это преступления предусмотренные ч.2 ст.158 УК РФ (кражи) оба преступления совершены в составе группы несовершеннолетних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 12 месяцев 2021 года раскрыто преступлений: участковыми уполномоченными полиции – 23 (2020 – 20), ОУР – 24 (2020 – 25), ПДН – 3 (2020 – 2), ГИБДД – 9 (2020 – 7)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травматизме и гибели детей на объектах транспорта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2 месяцев 2021 год по линии безопасности дорожного движения и соблюдения правил ПДД  среди несовершеннолетних сотрудниками ПП «Санчурский» составлено 6 административных протоколов, это Щеглов С.А. (ст.12.7 ч.1, 12.1 ч.1 КоАП РФ), Громов Е.В. (12.7 ч.1 КоАП РФ), Принцев К.В. (12.7 ч.1, 12.6, 12.3 ч.1), Ошуев Д.Е.(12.7 ч.1), а  также 2 административных протокола на несовершеннолетних были направлены для рассмотрения в п. Килемары РМЭ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2 месяцев 2021 года на территории Санчурского муниципального округа произошло 3 ДТП с участием несовершеннолетних, в которых пострадало 3 несовершеннолетних (Ошуев Д.Е., Ефремов Д.В., Еласов А.С.), один несовершеннолетний погиб (Борсук А.С.) по данному факту возбуждено уголовное дело 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101330063000066 по ч.3 ст.264 УК РФ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 12 месяцев 2020 года на территории, обслуживаемой ПП «Санчурский» МО МВД России «Яранский», выявлено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48 (2021 – 190) административных правонарушения, из которых по ст.20.21 КоАП РФ – 63 (в 2020 - 35), по ст.20.25 КоАП РФ - 5 (в 2020 - 6), по гл. 14 КоАП РФ - 3 (в 2020 - 2), по ст.5.35 КоАП РФ 32 (в 2020 -39), по ст. 7.27 КоАП РФ 15 (в 2020-5), по ст. 6.1.1 КоАП РФ 16 (в 2010 -14), по ст. 20.6.1 КоАП РФ 51 в (2020 -35), по ст.7.17 КоАП РФ 7 (в 2021-8), по ст.19.15,19.16 КоАП РФ 30(2020-16), по ст.3.1 ЗКо 3 (в 2020-4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9" w:gutter="0" w:header="709" w:top="1418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ы об административных правонарушения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без учета входящих а/м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0/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59"/>
        <w:gridCol w:w="666"/>
        <w:gridCol w:w="675"/>
        <w:gridCol w:w="596"/>
        <w:gridCol w:w="667"/>
        <w:gridCol w:w="659"/>
        <w:gridCol w:w="663"/>
        <w:gridCol w:w="659"/>
        <w:gridCol w:w="663"/>
        <w:gridCol w:w="661"/>
        <w:gridCol w:w="661"/>
        <w:gridCol w:w="660"/>
        <w:gridCol w:w="89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350</wp:posOffset>
                      </wp:positionV>
                      <wp:extent cx="590550" cy="447675"/>
                      <wp:effectExtent l="3175" t="3810" r="3175" b="381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0.5pt" to="40.75pt,35.7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ть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а год по статья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.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/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/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/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/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eastAsia="ru-RU"/>
              </w:rPr>
              <w:t>3/</w:t>
            </w:r>
            <w:r>
              <w:rPr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/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5/6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.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/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.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/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.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/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/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.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/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/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3/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/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/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.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/1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.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/1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.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/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.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/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/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.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/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/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.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/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/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/1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0|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/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/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28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/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/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/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1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 w:eastAsia="ru-RU"/>
              </w:rPr>
              <w:t>0</w:t>
            </w:r>
            <w:r>
              <w:rPr>
                <w:sz w:val="18"/>
                <w:szCs w:val="18"/>
                <w:lang w:eastAsia="ru-RU"/>
              </w:rPr>
              <w:t>/</w:t>
            </w:r>
            <w:r>
              <w:rPr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/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4/1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/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/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/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/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/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/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/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9/3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.6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/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/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/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/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5/5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/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Ко «Об адм. отв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/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eastAsia="ru-RU"/>
              </w:rPr>
              <w:t>1/</w:t>
            </w:r>
            <w:r>
              <w:rPr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/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5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/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за меся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/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5/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/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/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5/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5/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7/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3/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4/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lang w:eastAsia="ru-RU"/>
              </w:rPr>
              <w:t>20/1</w:t>
            </w:r>
            <w:r>
              <w:rPr>
                <w:b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5/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1/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сего за год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27/47      37/73       40/98      55/116   70/144   87/160   100/182  114/196 134/20</w:t>
      </w: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  <w:t>9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149/223 190/24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ложения по совершенствованию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еративно-служеб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табилизации оперативной обстановки в Санчурском муниципального округа, совершенствования работы по профилактике преступлений, необходимо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Продолжить работу с населением направленную на выявление статей профилактической направленност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Продолжить взаимодействие как со структурными подразделениями внутри ОВД, так и с сопредельными межмуниципальными отделами, пунктами и отделениями полиции по раскрытию преступлений, в том числе по раскрытию преступлений по линии экономики, в сфере налоговых преступлений, ЛПК и преступлений прошлых лет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При наличии достаточных признаков состава преступления, в дежурные сутки принимать решение о возбуждении уголовного дел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>Продолжить мероприятия по профилактике уличных преступлений и преступлений, совершаемых в общественных места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>Продолжить взаимодействие с органами местного самоуправления, субъектами профилактик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  <w:tab/>
        <w:t xml:space="preserve">Организовать взаимодействие с субъектами профилактики, направленное на снижение рецидивной преступности.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ачальник ПП «Санчурский»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О МВД России «Яранский»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апитан полиции                                                       А.А. Туманов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1.02.202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709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35:00Z</dcterms:created>
  <dc:creator>us_typist</dc:creator>
  <dc:description/>
  <cp:keywords/>
  <dc:language>en-US</dc:language>
  <cp:lastModifiedBy>us_typist</cp:lastModifiedBy>
  <cp:lastPrinted>2022-03-02T09:28:00Z</cp:lastPrinted>
  <dcterms:modified xsi:type="dcterms:W3CDTF">2022-03-02T13:26:00Z</dcterms:modified>
  <cp:revision>10</cp:revision>
  <dc:subject/>
  <dc:title/>
</cp:coreProperties>
</file>